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caps w:val="false"/>
          <w:smallCaps w:val="false"/>
        </w:rPr>
      </w:pPr>
      <w:r>
        <w:rPr/>
        <w:t>128/58 Carmen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Heading1"/>
        <w:rPr/>
      </w:pPr>
      <w:r>
        <w:rPr/>
        <w:t>Características Funcio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aca pensada para estar ubicada en auditorios, teatros y salas de conferencias. Destaca por su excelente equilibrio entre diseño, confort y sus especiales características de absorción acústica debido a los materiales emplea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respaldo es de tablero contrachapado de haya 13 mm. de espesor, de madera noble, con doble curva, formando riñone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siento también se realiza en tablero contrachapado de haya de 13 mm. de espesor, de madera noble, con curva ergonómic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lchoneta del respaldo es de un espesor máximo de 4 cm. La espuma es de poliuretano de célula abierta, montada sobre un contra de madera que se sujeta al respaldo, siendo fácilmente desmontable e intercambiabl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tapicería también tiene especiales cualidades acústicas con un gallonado vertical y con forma de riñonera en la zona lumba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lchoneta del asiento tiene igualmente un gallonado vertical. El asiento es de plegado automático mediante un sistema de doble rótula lateral de nylon (testado a 120.000 ciclos), sin necesidad de ningún tipo de lubricación y extremadamente silencios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e la tapicería y la espuma, tanto en asiento como en respaldo, hay incorporada una cortina antifuego - TS System - de 5 mm. que evita que el fuego penetre hasta la espuma retardando la emisión de gases tóxicos y llam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butaca está montada sobre un pie central compuesto por una columna de tubo de acero, pletina circular de fijación al suelo y puente centr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 la estructura está acabada en pintura epoxi de 80 micras. Se ajusta a la pendiente por la base del p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s costadillos de pasillo  e intermedios están compuestos por un panel fabricado en madera DM de alta densidad, chapado completamente en haya y barnizado. Estos paneles acogen el mecanismo de retorno del asiento y reciben en la parte superior los brazos de haya maciza y barnizados.Cada brazo es común a dos butacas excepto en el caso de las butacas finales de fila. Los brazos son de madera maciz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ede incorporar opcionalmente el sistema PLX de pala atril antipánico. Esta pala, al desalojar el asiento y de forma totalmente automática, queda recogida en el lateral de la butaca, evitándose así el bloqueo del paso ante una posible evacuación de la sal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movimiento de plegado se produce de forma rápida y precisa mediante un sistema de rótula que permite un giro sobre dos ejes de forma sincronizada, lo que asegura una gran fiabilidad y durabilidad. Exento de mantenimien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nto a la mesa F-45 o la mesa F-1000, se convierte en una solución óptima para sesiones de trabajo y conferencias de larga duració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mologada en acústica por García B.B.M. Internacion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 técnic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truc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tubo y chapa de acero, soldaduras al arco con hilo continu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puma de Poliureta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nsidad del asiento: 60-65 kg/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nsidad del respaldo: 50-55 kg/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</w:rPr>
        <w:t>Poliéster</w:t>
      </w:r>
      <w:r>
        <w:rPr>
          <w:rFonts w:cs="Arial Narrow" w:ascii="Arial Narrow" w:hAnsi="Arial Narrow"/>
        </w:rPr>
        <w:t xml:space="preserve">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 UNE-EN ISO 2409: 10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Tapicerí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Normas de reacción al fu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ña: UNE-EN 1021 Parte 1 y 2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ancia: NF/P 9250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talia: UNI 9175 Clase 1.I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A: CAL T.B. 133 (con tejido homologad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PRODUCTO ACABAD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UNE-EN 12727 Nivel 4 (uso severo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LUMINI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 xml:space="preserve">Material: UNE L-2630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Densidad: 2,7 gr/cm</w:t>
      </w:r>
      <w:r>
        <w:rPr>
          <w:rFonts w:cs="Arial Narrow" w:ascii="Arial Narrow" w:hAnsi="Arial Narrow"/>
          <w:color w:val="000000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Carga de rotura: 20 kg/mm</w:t>
      </w:r>
      <w:r>
        <w:rPr>
          <w:rFonts w:cs="Arial Narrow" w:ascii="Arial Narrow" w:hAnsi="Arial Narrow"/>
          <w:color w:val="000000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Contrachapado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haya conformado en prens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SO: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0 K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UMEN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,18 m3 (Desmontad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48:00Z</dcterms:created>
  <dc:creator>AViveros</dc:creator>
  <dc:description/>
  <dc:language>en-US</dc:language>
  <cp:lastModifiedBy>Publicidad</cp:lastModifiedBy>
  <cp:lastPrinted>2005-10-11T17:18:00Z</cp:lastPrinted>
  <dcterms:modified xsi:type="dcterms:W3CDTF">2007-05-15T08:15:00Z</dcterms:modified>
  <cp:revision>10</cp:revision>
  <dc:subject/>
  <dc:title>Mod</dc:title>
</cp:coreProperties>
</file>